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roup Member Evaluation</w:t>
      </w:r>
    </w:p>
    <w:p>
      <w:pPr>
        <w:pStyle w:val="PlainTex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PlainTex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719"/>
        <w:gridCol w:w="540"/>
        <w:gridCol w:w="540"/>
        <w:gridCol w:w="709"/>
      </w:tblGrid>
      <w:tr>
        <w:trPr/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roup Member Name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member completed the tasks they were assigned.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98" w:type="dxa"/>
            <w:tcBorders>
              <w:lef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member cooperated with the group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member stayed on task and worked hard.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ist three things in which the member contributed to improve the performance of the group.</w:t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719"/>
        <w:gridCol w:w="540"/>
        <w:gridCol w:w="540"/>
        <w:gridCol w:w="709"/>
      </w:tblGrid>
      <w:tr>
        <w:trPr/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roup Member Name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member completed the tasks they were assigned.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98" w:type="dxa"/>
            <w:tcBorders>
              <w:lef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member cooperated with the group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member stayed on task and worked hard.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ist three things in which the member contributed to improve the performance of the group.</w:t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719"/>
        <w:gridCol w:w="540"/>
        <w:gridCol w:w="540"/>
        <w:gridCol w:w="709"/>
      </w:tblGrid>
      <w:tr>
        <w:trPr/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roup Member Name:</w:t>
            </w:r>
          </w:p>
        </w:tc>
      </w:tr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member completed the tasks they were assigned.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98" w:type="dxa"/>
            <w:tcBorders>
              <w:lef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member cooperated with the group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member stayed on task and worked hard.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ist three things in which the member contributed to improve the performance of the group.</w:t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  <w:p>
            <w:pPr>
              <w:pStyle w:val="PlainTex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1325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00:00Z</dcterms:created>
  <dc:creator>Saskatoon Catholic Schools</dc:creator>
  <dc:description/>
  <dc:language>en-US</dc:language>
  <cp:lastModifiedBy>rebecca</cp:lastModifiedBy>
  <dcterms:modified xsi:type="dcterms:W3CDTF">2009-03-20T18:00:00Z</dcterms:modified>
  <cp:revision>2</cp:revision>
  <dc:subject/>
  <dc:title>Group Member Evaluation</dc:title>
</cp:coreProperties>
</file>